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55395</wp:posOffset>
                </wp:positionH>
                <wp:positionV relativeFrom="page">
                  <wp:posOffset>3308350</wp:posOffset>
                </wp:positionV>
                <wp:extent cx="5648960" cy="33401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35115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highlight w:val="black"/>
                              </w:rPr>
                              <w:t xml:space="preserve">AGENDA No12 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446.15pt;height:27.65pt;mso-wrap-distance-left:2.9pt;mso-wrap-distance-right:2.9pt;mso-wrap-distance-top:2.9pt;mso-wrap-distance-bottom:2.9pt;margin-top:260.5pt;mso-position-vertical-relative:page;margin-left:98.85pt;mso-position-horizontal-relative:page">
                <v:shadow on="t" color="#205867" offset="1.35pt,1.35pt"/>
                <v:fill type="gradient" angle="135" focus="50%" color2="#DAEEF3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highlight w:val="black"/>
                        </w:rPr>
                        <w:t xml:space="preserve">AGENDA No12 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Who we ar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243F60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Who we are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lightGray"/>
                                <w:u w:val="single"/>
                                <w:lang w:val="en-US"/>
                              </w:rPr>
                              <w:t xml:space="preserve">Week No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e taker:  Vicky L.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me keeper: Anap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Monday 26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Tuesday 27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ast day for Extra Support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ednesday 28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flecting and Planning Unit 2 Who we are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:00-15: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Thursday 29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lanning maths and L2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:00-15:00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95B3D7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243F60" offset="1.35pt,1.35pt"/>
                <v:fill type="gradient" angle="-180" focus="50%" color2="#4F81BD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highlight w:val="lightGray"/>
                          <w:u w:val="single"/>
                          <w:lang w:val="en-US"/>
                        </w:rPr>
                        <w:t xml:space="preserve">Week No.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14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te taker:  Vicky L.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me keeper: Anapa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Monday 26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SM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Tuesday 27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ast day for Extra Support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ednesday 28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th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flecting and Planning Unit 2 Who we are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:00-15: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Thursday 29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th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lanning maths and L2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eputy´s office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:00-15:00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0400</wp:posOffset>
                </wp:positionH>
                <wp:positionV relativeFrom="page">
                  <wp:posOffset>3877945</wp:posOffset>
                </wp:positionV>
                <wp:extent cx="2336800" cy="45453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4545330"/>
                        </a:xfrm>
                        <a:prstGeom prst="rect"/>
                        <a:solidFill>
                          <a:srgbClr val="4BACC6"/>
                        </a:solidFill>
                        <a:ln w="4191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Bring the sabanas that you have for areas to the meeting on Thursday.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4BACC6" strokeweight="3pt" style="position:absolute;rotation:-0;width:184pt;height:357.9pt;mso-wrap-distance-left:9.05pt;mso-wrap-distance-right:9.05pt;mso-wrap-distance-top:0pt;mso-wrap-distance-bottom:0pt;margin-top:305.35pt;mso-position-vertical-relative:page;margin-left:52pt;mso-position-horizontal-relative:page">
                <v:textbox inset="0.00277777777777778in,0.00277777777777778in,0.00277777777777778in,0.00277777777777778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Bring the sabanas that you have for areas to the meeting on Thursday.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character" w:styleId="TtuloCar">
    <w:name w:val="Título C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2:11:00Z</dcterms:created>
  <dc:creator>Sideyblue</dc:creator>
  <dc:description/>
  <dc:language>en-US</dc:language>
  <cp:lastModifiedBy>Sidey</cp:lastModifiedBy>
  <dcterms:modified xsi:type="dcterms:W3CDTF">2012-11-25T03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